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лундинского района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18.11.2020 г. № 628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1. ПАСПОРТ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малоимущих граждан и малоиму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мей с детьми в Кулундинском районе» на 2021-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 УСЗН по Кулундинскому район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, налоговой и кредитной политике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итет  по образованию и делам молодёжи администрации района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ГКУ УСЗН по Кулундинскому району (по согласованию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населения (по согласованию)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, Комплексный центр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обслуживания населения Родинского район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лиал с. Кулунда (по согласованию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социальная поддержка малоимущих граждан 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мущих семей с детьми, в т.ч. многодетных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лоимущим гражданам и малоимущим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емьям с детьми, в т.ч. многодетным, гражданам, попавшим в  трудную жизненную ситуацию, адресной социальной поддержки в денежной или натуральной форм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качества предоставляемых услуг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из социально-незащищенных семей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 систематизация банка данных п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м семьям и гражданам в программном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е «Адресная социальная помощь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 показатели 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граждан, получивших социальную поддержку от общего числа малоимущих граждан, зарегистрированных в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ГКУ УСЗН  по Кулундинскому район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из различных источников финансирования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правленных на оказание адресной социальной  поддержки малоимущим гражданам, гражданам, попавшим в трудную жизненную ситуацию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граждан, обслуживаемых н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у, от общего числа получателей пенси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-2025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  источники    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:</w:t>
            </w:r>
            <w:r>
              <w:rPr/>
              <w:t xml:space="preserve"> </w:t>
            </w:r>
          </w:p>
          <w:tbl>
            <w:tblPr>
              <w:tblW w:w="7014" w:type="dxa"/>
              <w:jc w:val="left"/>
              <w:tblInd w:w="1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4"/>
              <w:gridCol w:w="993"/>
              <w:gridCol w:w="850"/>
              <w:gridCol w:w="851"/>
              <w:gridCol w:w="992"/>
              <w:gridCol w:w="850"/>
              <w:gridCol w:w="1134"/>
            </w:tblGrid>
            <w:tr>
              <w:trPr>
                <w:trHeight w:val="459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2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3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4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5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  <w:t>260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  <w:t>261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  <w:t>2623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613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  <w:t>262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0916,0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314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419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419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355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380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18896,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10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10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10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108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10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5327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ебюджетные источн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400,0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903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914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9159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908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912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jc w:val="center"/>
                    <w:rPr/>
                  </w:pPr>
                  <w:r>
                    <w:rPr/>
                    <w:t>45553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 период реализации  муниципальной программы  ожидаемые результаты на конец 2025 года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граждан, получивших социальную поддержку от общего числа малоимущих граждан, зарегистрированных в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ГКУ УСЗН  по Кулундинскому району  - 86,6% от состоящих на учет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из различных источников финансирования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оказание адресной социальной  поддержки малоимущим гражданам, гражданам, попавшим в трудную жизненную ситуацию – 454849,0 тыс. рублей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граждан, обслуживаемых н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у, от общего числа получателей пенсий – 2,2%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ая характеристика сферы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программа регулирует предоставление малоимущим гражданам и малоимущим семьям с детьми, гражданам, попавшим в трудную жизненную ситуацию, социальной поддержки, адресное предоставление детских пособий, субсидий, социальных услуг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грамме используются следующие основные поняти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оимущая семья (или одиноко проживающий гражданин) – семья (или одиноко проживающий гражданин), среднедушевой доход которой (доход которого) ниже величины прожиточного минимума, установленного в Алтайском крае, имеющая (имеющий) право на получение социальной поддержк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удная жизненная ситуация – ситуация, объективно нарушающая жизнедеятельность гражданина по причинам инвалидности, неспособности к самообслуживанию в связи с преклонным возрастом или болезнью, безработицей, сиротством, одиночеством, безнадзорностью, малообеспеченностью, конфликтами и жестоким обращением в семье, нарушением законных прав и интересов, отсутствием определенного места жительства и т.п., ситуация, которую семья (или одиноко проживающий гражданин) не может преодолеть самостоятельно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циальная услуга – действие социальной службы, заключающееся в оказании социальной помощи клиенту для преодоления им трудной жизненной ситуаци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504"/>
      </w:tblGrid>
      <w:tr>
        <w:trPr/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  разработки    программы   нормативно правовая база       </w:t>
            </w:r>
          </w:p>
        </w:tc>
        <w:tc>
          <w:tcPr>
            <w:tcW w:w="7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оссийской Федерации от 31 декабря 2005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99-ФЗ (редакция 29.12.2006)  «О занятости населения 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 июля 1999 года № 178 - 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государственной социальной помощ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октября 1997 года № 134 - 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ожиточном минимуме в Российской Федерации»;</w:t>
            </w:r>
          </w:p>
          <w:p>
            <w:pPr>
              <w:pStyle w:val="Normal"/>
              <w:tabs>
                <w:tab w:val="clear" w:pos="708"/>
                <w:tab w:val="right" w:pos="7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5 апреля 2003 года № 44 - ФЗ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учета доходов и расчета среднедуше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а семьи и дохода одиноко проживающ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а для признания их малоимущими и оказ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государственной социальной помощ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вгуста 2003 года № 512 «О перечне видов дох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х при расчете среднедушевого дохода семьи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а одиноко проживающего гражданина для оказания им государственной социальной помощ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лтайского края от 4 июля 2006 года № 55 – З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отребительской корзине в Алтайском крае »;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лтайского края от 9 ноября 2004 года № 36 – З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 редакции от 04.10.2009) «О порядке установления величины прожиточного минимума в Алтайском крае»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Алтайского края от                31.12.2004 №709 «Об утверждении Положения о поряд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я и выплаты ежемесячного пособия на ребенка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ядок учета и перечня видов доходов семьи для исчисления среднедушевого дохода при определении права на назначение и выплату ежемесячного пособия на ребен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коны и иные нормативные правов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и Алтайского края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сть разработки настоящей программы обусловлена тем, что на учете в КГКУ УСЗН по Кулундинскому району состоит 18963 чел. или 85% населения района от числа проживающих в районе, из них 10630 человек (56%) имеют доходы ниже величины прожиточного минимума, установленного в Алтайском крае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пенсионеры и инвалиды, дети из малоимущих семей, другие категории граждан, находящихся в трудной жизненной ситуации. Объем средств на все виды адресной социальной помощи в 2019 году составил 106982,5 тыс. руб., помощь получили 8383 чел., или 44% от числа поставленных на учет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нализ обращений граждан с просьбой об оказании социальной поддержки показывает, что их причиной </w:t>
        <w:tab/>
        <w:t>является не только низкий уровень доходов, но и трудная жизненная ситуации: потеря работы, инвалидность, длительная болезнь, преклонный возраст, одиночество, сиротство, другие факторы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ая помощь населению оказывается в различных видах: денежные выплаты, натуральная помощь, предоставление социальных услуг на дому, стационарное обслуживание граждан в  домах-интернатах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ые услуги (экономические, психолого – педагогические, бытовые и др.) пожилым людям, инвалидам, семьям с детьми предоставляются в Комплексном центре социального обслуживания населения Родинского района филиал с.Кулунда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т оказываемой социальной поддержки осуществляется с использованием средств автоматизации (ПК «Адресная социальная помощь»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программных мероприятий предусматривает различные виды социальной поддержки малоимущих жителей района, граждан, попавших в трудную жизненную ситуацию адресное предоставление различных социальных выплат, проведение организационно – массовых мероприятий для малообеспеченных граждан и малообеспеченных семей с детьм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риоритетные направления в сфере реализации муниципальной программы, цели и задачи, описание основных ожидаемых конечных результатов муниципальной программы, сроков и этапов её реализации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реализации муниципальной программы – адресная поддержка малоимущих граждан и малоимущих семей с детьм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реализации  поставленной цели в муниципальной программе предусмотрены задачи: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предоставление малоимущим гражданам и малоимущим семьям с детьми, в т.ч. многодетным, гражданам, попавшим в  трудную жизненную ситуацию, адресной социальной поддержки в денежной или натуральной форме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создание условий для улучшения качества предоставляемых услуг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организация оздоровления детей из социально-незащищенных сем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бновление и систематизация банка данных по малообеспеченным семьям и гражданам в программном комплексе «Адресная социальная помощь»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выполнения поставленных в программе задач предусмотрены мероприятия, направленные на увеличение числа граждан, получивших социальную поддержку, по отношению к общему числу малоимущих граждан, зарегистрированных в КГКУ УСЗН по Кулундинскому району  и объема средств, выделяемых на оказание адресной социальной поддержки малоимущим гражданам, попавшим в трудную жизненную ситуацию. Одной из задач КГКУ УСЗН по Кулундинскому району, Комплексного центра социального обслуживания населения Родинского района филиал с.Кулунда является развитие социальных услуг, предоставляемых социально-незащищенным категориям населения район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оритеты политики в сфере реализации муниципальной программы соответствуют приоритетам государственной политики в сфере реализации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емографической политики Российской Федерации на период до 2025 года, утвержденной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9.10.2007 N 1351, </w:t>
      </w:r>
      <w:hyperlink r:id="rId4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07.05.2012 N 597 "О мероприятиях по реализации государственной социальной политики", </w:t>
      </w:r>
      <w:hyperlink r:id="rId5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07.05.2012 N 606 "О мерах по реализации демографической политики Российской Федерации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атегическая цель государственной социальной политики в Алтайском крае - повышение качества жизни граждан, имеющих право на меры социальной поддержки, на основе реализации конституционных прав и свобод граждан в полном объеме, определена в </w:t>
      </w:r>
      <w:hyperlink r:id="rId6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Алтайского края от 21.11.2012 N 86-ЗС "Об утверждении стратегии социально-экономического развития Алтайского края до 2025 года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шеперечисленными нормативными правовыми актами предусматривается в том числе достижение следующих целе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обеспечение эффективного функционирования системы предоставления мер социальной поддержки и социального обслуживания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, благоприятных для рождения детей.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К приоритетным направлениям социальной политики</w:t>
      </w:r>
      <w:r>
        <w:rPr>
          <w:sz w:val="28"/>
          <w:szCs w:val="28"/>
        </w:rPr>
        <w:t>, определенным вышеуказанными нормативными правовыми актами, отнесены в том числе следующ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модернизация и развитие сектора соци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повышение качества жизни социально уязвимых слоев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повышение эффективности предоставления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-правовых форм и форм собственности, предоставляющих социаль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развитие сектора социально ориентированных некоммерческих организаций в сфере оказания социальных услуг; создание прозрачной и конкурентной системы государственной поддержки социально ориентированных некоммерческих организац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повышение доступности социального обслуживания населени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достижения эффективности и результативности решения задач, определенных программой, предлагается использование целевых индикаторов, характеризующих ход ее реализации. Динамика значений целевых показателей представлена </w:t>
      </w:r>
      <w:r>
        <w:rPr>
          <w:i/>
          <w:sz w:val="28"/>
          <w:szCs w:val="28"/>
        </w:rPr>
        <w:t>в приложении 1</w:t>
      </w:r>
      <w:r>
        <w:rPr>
          <w:sz w:val="28"/>
          <w:szCs w:val="28"/>
        </w:rPr>
        <w:t xml:space="preserve"> к муниципальной программе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о – экономическая эффективность реализации программы заключается в адресности ее предоставления малоимущим гражданам и малоимущим семьям с детьми, гражданам, попавшим в трудную жизненную ситуацию, в содействии трудоустройству трудоспособных граждан, а также  привлечении средств местного бюджета и внебюджетных источников на реализацию дополнительных мер социальной поддержки, направленных на самообеспечение граждан и преодоление иждивенчеств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ая программа ««Социальная поддержка малоимущих граждан и малоимущих  семей с детьм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реализуется в период с 2021 по 2025 годы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Обобщенная характеристика мероприятий муниципальной программы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муниципальной программы в целом в сочетании с положительной динамикой экономического развития, прежде всего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 создаст основу для снижения бедности, сокращения неравенства, улучшения социального климата в обществе и в то же время для более эффективного использования бюджет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, сокращении соответствующих бюджетных рас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социальной поддержки семей с детьми создаст предпосылки увеличения рождаемости, особенно многодетности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края, страны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истема программных мероприятий</w:t>
      </w:r>
      <w:r>
        <w:rPr>
          <w:sz w:val="28"/>
          <w:szCs w:val="28"/>
        </w:rPr>
        <w:t xml:space="preserve"> включает перечень конкретных мероприятий по направлениям программы в соответствии с её задачами  (приложение 2)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м направлением деятельности по оказанию адресной социальной помощи является предоставление единовременной материальной помощи семьям с детьми, не работающим пенсионерам, инвалидам и другим категориям граждан, попавшим в трудную жизненную ситуацию (пункты 7,8,9,10,13 приложения 2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задачи предоставления малоимущим гражданам и малоимущим семьям с детьми, гражданам, попавшим в трудную жизненную ситуацию, адресной социальной поддержки в денежной и  натуральной форме предусмотрены мероприятия  (пункты 1, 2,3,4, 5,6,11 приложение № 2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шения задачи содействия трудоустройству граждан, испытывающих трудности в поиске работы, предусмотрены мероприятия, обозначенные в пунктах 12 приложение 2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Создание условий для улучшения качества  предоставленных социальных услуг,  проведение организационных мероприятий для малоимущих граждан предусмотрены программными мероприятиями (пункты 14 приложение 2)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4. Общий объем финансовых ресурсов программы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ое обеспечение реализации программных мероприятий ориентировано на использование средств федерального, краевого, муниципального бюджетов и внебюджетных источников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финансовых ресурсов необходимых для реализации  районной целевой программы  составит  455539,0 тыс. рублей, в том числе 2021 год – 90323,0 тыс. рублей, 2022 год – 91497,0 тыс. рублей, 2023 год – 91594,0 тыс. рублей, 2024 год – 908620 тыс. рублей, 2025 год – 91263,0 тыс. рубле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граммных мероприятий комплексной программы  предполагается за счет средств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– 2021 г. – 26067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2 г. – 26188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3 г. – 26237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4 г. - 26136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5 г. – 26288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го -           2021 г. – 63145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2 г. – 64198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3 г. – 64192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4 г. - 63558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5 г. – 63803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районного -        2021 г. –     1031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2 г. –     1031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3 г. –     1085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4 г. -      1088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5 г. –      1092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е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источники -        2021 г. –        80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2 г. –        80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3 г. –        80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4 г. -         80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025 г. –        80,0 тыс. руб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рограммы уточняются при разработке и утверждении бюджетов соответствующих уровней (федерального, краевого и районного) на соответствующий финансовый год и на плановый период.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финансовые затраты на реализацию программы с распределением по годам и источникам финансирования приведены в приложении 3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Бюджетная заявка на финансирование муниципальной программы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оциальная поддержка малоимущих граждан и малоимущих семей с детьми» на 2021-2025годы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 счет средств муниципального бюджета представлена </w:t>
      </w:r>
      <w:r>
        <w:rPr>
          <w:i/>
          <w:color w:val="000000"/>
          <w:sz w:val="28"/>
          <w:szCs w:val="28"/>
        </w:rPr>
        <w:t>в приложении 4</w:t>
      </w:r>
      <w:r>
        <w:rPr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shd w:fill="FFFFFF" w:val="clear"/>
        <w:ind w:right="138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2.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озможным рискам реализации Программы относятся:</w:t>
      </w:r>
    </w:p>
    <w:p>
      <w:pPr>
        <w:pStyle w:val="Normal"/>
        <w:ind w:right="125" w:firstLine="708"/>
        <w:jc w:val="both"/>
        <w:rPr/>
      </w:pPr>
      <w:r>
        <w:rPr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на мероприятия Программы;</w:t>
      </w:r>
    </w:p>
    <w:p>
      <w:pPr>
        <w:pStyle w:val="Normal"/>
        <w:ind w:right="125" w:firstLine="708"/>
        <w:jc w:val="both"/>
        <w:rPr/>
      </w:pPr>
      <w:r>
        <w:rPr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. Отставание от сроков реализации мероприятий.</w:t>
      </w:r>
    </w:p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 её реализации и оперативного внесения необходимых изменени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онные и управленческие риски. Ошибочная организационная  схема и слабый управленческий потенциал (в том числе недостаточный уровень квалификации для работ с новыми инструментами) могут приводить к неэффективному управлению процессом реализации  программы, несогласованности действий основного исполнителя и участников Программы, низкому качеству  реализации программных мероприятий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6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Программы осуществляется согласно приложению 2  к постановлению Администрации Кулундинского района от  14.01.2020 года № 12 «Об утверждении порядка разработки, реализации и оценки эффективности муниципальных программ  Кулунд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ind w:left="1440" w:hanging="144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2340" w:leader="none"/>
        </w:tabs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ства на оказание социальной поддержки малоимущим гражданам и малоимущим семьям с детьми, гражданам, попавшим в трудную жизненную ситуацию, поступают управлению социальной защиты населения по Кулундинскому району  из районного бюджет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ства местного бюджета используются на проведение организационных мероприятий с отдельными категориями  граждан и малоимущих семей с детьми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ая поддержка имеет заявительный характер и оказывае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оимущим гражданам со среднедушевым доходом, размер которого ниже величины прожиточного минимума по основным социально – демографическим группам населения, установленным в Алтайском крае, другим категориям граждан, попавшим в трудную жизненную ситуацию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об оказании гражданам социальной поддержки, а также о ее форме, размере принимается управлением социальной защиты населения по Кулундинскому району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ем предоставления социальной поддержки считается наличие трудной жизненной ситуации, с которой заявитель не может справиться самостоятельно, используя все доступные способы. Каждая трудная жизненная ситуация рассматривается индивидуально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аботку, управление и контроль (мониторинг) реализации  муниципальной программы осуществляет ответственный исполнитель программы (КГКУ УСЗН по Кулундинскому району ) в соответствии с п.5 и п. 6. порядка разработки, реализации и оценки эффективности муниципальных программ  Кулундинского район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ники Программы: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ют реализацию мероприятий Программы, в отношении которых они являются исполнителями или в реализации которых предполагается  их участие;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ят  ответственному исполнителю предложения о необходимости  внесения изменений в Программу;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ют ответственному исполнителю информацию, необходимую для проведения мониторинга  реализации Программы, оценки эффективности  реализации Программы и формирования сводных отчетов (в срок до 10 числа месяца, следующего  за отчетным кварталом);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вает эффективное использование средств, выделяемых на реализацию Программы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б индикаторах 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оциальная поддержка малоимущих граждан и малоимущих семей с детьми в Кулундинском районе» на 2021-2025годы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(показателях подпрограммы) и их значения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78"/>
        <w:gridCol w:w="710"/>
        <w:gridCol w:w="1041"/>
        <w:gridCol w:w="996"/>
        <w:gridCol w:w="911"/>
        <w:gridCol w:w="808"/>
        <w:gridCol w:w="809"/>
        <w:gridCol w:w="808"/>
        <w:gridCol w:w="91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 (факт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граждан, получивших социальную поддержку от общег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лоимущих граждан, зарегистрированных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КУ УСЗН  по Кулундинскому район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из различных источников финансирования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х на оказание адресной социальной 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мущим гражданам, гражданам, попавшим в труд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ую ситуац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45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6688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дельный вес численности граждан, обслуживаемых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у, от общего числа получателей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оциальная поддержка малоимущих граждан и малоимущих семей с детьми в Кулундинском районе» на 2021-2025годы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59"/>
        <w:gridCol w:w="850"/>
        <w:gridCol w:w="1011"/>
        <w:gridCol w:w="956"/>
        <w:gridCol w:w="900"/>
        <w:gridCol w:w="861"/>
        <w:gridCol w:w="39"/>
        <w:gridCol w:w="1755"/>
        <w:gridCol w:w="16"/>
        <w:gridCol w:w="1830"/>
        <w:gridCol w:w="311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(тыс.руб.)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Исполнитель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Ожидаемый результат от реализации мероприятий </w:t>
            </w:r>
          </w:p>
        </w:tc>
      </w:tr>
      <w:tr>
        <w:trPr>
          <w:trHeight w:val="20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Ежемесячные пособия н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(ФБ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Управление социальной защиты населения по Кулундинскому району (Управле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Финансовая поддержка семей с детьми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Единовременные пособия н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Ф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Финансовая поддержка семей с детьми</w:t>
            </w:r>
          </w:p>
        </w:tc>
      </w:tr>
      <w:tr>
        <w:trPr>
          <w:trHeight w:val="18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Предоставление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раевой бюдже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(КБ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Управл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озмещение расходов граждан на оплату услуг ЖК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Ежемесячные выплаты н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К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Материальная поддержка малоимущих семей, воспитывающих дете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диновременные выплаты н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К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Управл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Материальная поддержка малоимущих семей, воспитывающих детей</w:t>
            </w:r>
          </w:p>
        </w:tc>
      </w:tr>
      <w:tr>
        <w:trPr>
          <w:trHeight w:val="12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>Ежегодные пособия для детей школь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 xml:space="preserve">           </w:t>
            </w:r>
            <w:r>
              <w:rPr/>
              <w:t>КБ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Материальная поддержка многодетных семей</w:t>
            </w:r>
          </w:p>
        </w:tc>
      </w:tr>
      <w:tr>
        <w:trPr>
          <w:trHeight w:val="16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Оказание материальной помощи малоимущим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К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атериальная поддержка  малоимущих граждан  </w:t>
            </w:r>
          </w:p>
        </w:tc>
      </w:tr>
      <w:tr>
        <w:trPr>
          <w:trHeight w:val="19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Оказание материальной помощи малоимущим гражданам на основе социального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 xml:space="preserve">           </w:t>
            </w:r>
            <w:r>
              <w:rPr/>
              <w:t>К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>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>Материальная поддержка направленная на выход граждан из трудной жизненной ситуации</w:t>
            </w:r>
          </w:p>
        </w:tc>
      </w:tr>
      <w:tr>
        <w:trPr>
          <w:trHeight w:val="12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Ежегодная денежная помощь семьям погибших в Афганистане, Чеч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(МБ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Финансовая поддержка пенсионеров</w:t>
            </w:r>
          </w:p>
        </w:tc>
      </w:tr>
      <w:tr>
        <w:trPr>
          <w:trHeight w:val="12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Акция «Соберем детей в школ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М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</w:t>
            </w:r>
            <w:r>
              <w:rPr/>
              <w:t>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Выдача канцелярских наборов школьникам из малоимущих семей</w:t>
            </w:r>
          </w:p>
        </w:tc>
      </w:tr>
      <w:tr>
        <w:trPr>
          <w:trHeight w:val="19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Оказание помощи в натуральной форме (предоставление продуктов питания, одежды, обув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КЦСОН Родинского района филиал с. Кулунда, администрации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 </w:t>
            </w:r>
            <w:r>
              <w:rPr/>
              <w:t>Материальная поддержка семей и одинокопроживающих граждан</w:t>
            </w:r>
          </w:p>
        </w:tc>
      </w:tr>
      <w:tr>
        <w:trPr>
          <w:trHeight w:val="46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12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Организация временного трудоустройства несовершеннолетних граждан в возрасте от 14-18лет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МБ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Управление, КЦСОН Родинского района филиал с. Кулунда, отдел по образованию, комитет по финансам, ЦЗН по Кулундинскому район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Трудоустройство на условиях временной занатост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>
          <w:trHeight w:val="238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КБ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К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ЦЗН по Кулундинскому району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>Трудоустройство на условиях временной занятости</w:t>
            </w:r>
          </w:p>
        </w:tc>
      </w:tr>
      <w:tr>
        <w:trPr>
          <w:trHeight w:val="199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>Организация временно испытывающих трудности в поиске работы, граждан в возрасте 18-20 лет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К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ЦЗН по Кулундинскому району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>Трудоустройство на условиях временной занятости</w:t>
            </w:r>
          </w:p>
        </w:tc>
      </w:tr>
      <w:tr>
        <w:trPr>
          <w:trHeight w:val="4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Финансовая поддержка районного Совета ветеранов войны и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>Комитет по финансам, налоговой и кредитной политике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Поддержание уровня жизни ветеранов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465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0"/>
        <w:gridCol w:w="797"/>
        <w:gridCol w:w="980"/>
        <w:gridCol w:w="981"/>
        <w:gridCol w:w="842"/>
        <w:gridCol w:w="980"/>
        <w:gridCol w:w="1741"/>
        <w:gridCol w:w="1837"/>
        <w:gridCol w:w="3786"/>
      </w:tblGrid>
      <w:tr>
        <w:trPr>
          <w:trHeight w:val="13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ация мероприятий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т.ч,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новогодние подарки для детей из малообеспеченных семей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День победы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День семь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_Международный День защиты детей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праздники в рамках месячника пожилого  человека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День инвалидов: районная спартакиада среди лиц с ограниченными возможностями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День Матери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работа с группами детей с ограниченными возможностями, детьми с девиантным поведением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color w:val="000000"/>
                <w:spacing w:val="-5"/>
              </w:rPr>
              <w:t>-Конкурс  «Согрей теплом родительского сердц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right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right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right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right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right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Б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итет по финансам, налоговой и кредитной политике, управление, КЦ СОН Родинского района филиал с. Кулунда, администрации сельских поселений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left" w:pos="234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ab/>
              <w:t>Содействие в реабилитации более 2500 чел. социально незащищенных граждан и детей</w:t>
              <w:tab/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sectPr>
          <w:footerReference w:type="default" r:id="rId9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26"/>
        <w:ind w:left="6372" w:firstLine="708"/>
        <w:jc w:val="both"/>
        <w:rPr>
          <w:rFonts w:cs="Arial"/>
          <w:b/>
          <w:b/>
          <w:color w:val="000000"/>
          <w:spacing w:val="-5"/>
        </w:rPr>
      </w:pPr>
      <w:r>
        <w:rPr>
          <w:rFonts w:cs="Arial"/>
          <w:b/>
          <w:color w:val="000000"/>
          <w:spacing w:val="-5"/>
        </w:rPr>
      </w:r>
    </w:p>
    <w:p>
      <w:pPr>
        <w:pStyle w:val="Normal"/>
        <w:shd w:fill="FFFFFF" w:val="clear"/>
        <w:spacing w:lineRule="exact" w:line="226"/>
        <w:ind w:left="6372" w:firstLine="708"/>
        <w:jc w:val="both"/>
        <w:rPr>
          <w:rFonts w:cs="Arial"/>
          <w:color w:val="000000"/>
          <w:spacing w:val="-5"/>
        </w:rPr>
      </w:pPr>
      <w:r>
        <w:rPr>
          <w:rFonts w:cs="Arial"/>
          <w:color w:val="000000"/>
          <w:spacing w:val="-5"/>
        </w:rPr>
      </w:r>
    </w:p>
    <w:p>
      <w:pPr>
        <w:pStyle w:val="Normal"/>
        <w:shd w:fill="FFFFFF" w:val="clear"/>
        <w:spacing w:lineRule="exact" w:line="226"/>
        <w:ind w:left="6372" w:firstLine="708"/>
        <w:jc w:val="both"/>
        <w:rPr>
          <w:rFonts w:cs="Arial"/>
          <w:color w:val="000000"/>
          <w:spacing w:val="-5"/>
        </w:rPr>
      </w:pPr>
      <w:r>
        <w:rPr>
          <w:rFonts w:cs="Arial"/>
          <w:color w:val="000000"/>
          <w:spacing w:val="-5"/>
        </w:rPr>
      </w:r>
    </w:p>
    <w:p>
      <w:pPr>
        <w:pStyle w:val="Normal"/>
        <w:shd w:fill="FFFFFF" w:val="clear"/>
        <w:spacing w:lineRule="exact" w:line="226"/>
        <w:ind w:left="6372" w:firstLine="708"/>
        <w:jc w:val="both"/>
        <w:rPr>
          <w:rFonts w:cs="Arial"/>
          <w:color w:val="000000"/>
          <w:spacing w:val="-5"/>
        </w:rPr>
      </w:pPr>
      <w:r>
        <w:rPr>
          <w:rFonts w:cs="Arial"/>
          <w:color w:val="000000"/>
          <w:spacing w:val="-5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>
          <w:color w:val="000000"/>
          <w:spacing w:val="-5"/>
        </w:rPr>
        <w:t>ПРИЛОЖЕНИЕ № 3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оциальная поддержка малоимущих граждан и малоимущих семей с детьми в Кулундинском районе» на 2021-2025годы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45"/>
        <w:gridCol w:w="900"/>
        <w:gridCol w:w="900"/>
        <w:gridCol w:w="1082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направл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5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финансовых зат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9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39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юдже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униципально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7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9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96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16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бюджета муниципального образования - бюджет сельсов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ОКР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бюджета муниципального 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расх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4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9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539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бюдже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7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1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19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8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896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916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520" w:right="14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6372" w:firstLine="708"/>
        <w:jc w:val="both"/>
        <w:rPr>
          <w:rFonts w:cs="Arial"/>
          <w:color w:val="000000"/>
          <w:spacing w:val="-5"/>
        </w:rPr>
      </w:pPr>
      <w:r>
        <w:rPr>
          <w:rFonts w:cs="Arial"/>
          <w:color w:val="000000"/>
          <w:spacing w:val="-5"/>
        </w:rPr>
        <w:t>ПРИЛОЖЕНИЕ № 4</w:t>
      </w:r>
    </w:p>
    <w:p>
      <w:pPr>
        <w:pStyle w:val="Normal"/>
        <w:shd w:fill="FFFFFF" w:val="clear"/>
        <w:spacing w:lineRule="exact" w:line="226"/>
        <w:ind w:left="7834" w:hanging="0"/>
        <w:jc w:val="both"/>
        <w:rPr>
          <w:rFonts w:cs="Arial"/>
          <w:color w:val="000000"/>
          <w:spacing w:val="-5"/>
        </w:rPr>
      </w:pPr>
      <w:r>
        <w:rPr>
          <w:rFonts w:cs="Arial"/>
          <w:color w:val="000000"/>
          <w:spacing w:val="-5"/>
        </w:rPr>
      </w:r>
    </w:p>
    <w:p>
      <w:pPr>
        <w:pStyle w:val="Normal"/>
        <w:shd w:fill="FFFFFF" w:val="clear"/>
        <w:ind w:right="1383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</w:t>
      </w:r>
      <w:r>
        <w:rPr>
          <w:b/>
          <w:color w:val="000000"/>
          <w:spacing w:val="-1"/>
        </w:rPr>
        <w:t>БЮДЖЕТНАЯ ЗАЯВКА</w:t>
      </w:r>
    </w:p>
    <w:p>
      <w:pPr>
        <w:pStyle w:val="Normal"/>
        <w:shd w:fill="FFFFFF" w:val="clear"/>
        <w:ind w:right="1383" w:hanging="0"/>
        <w:jc w:val="center"/>
        <w:rPr/>
      </w:pPr>
      <w:r>
        <w:rPr>
          <w:color w:val="000000"/>
          <w:spacing w:val="-1"/>
          <w:sz w:val="36"/>
          <w:szCs w:val="36"/>
        </w:rPr>
        <w:t>на финансирование муниципальной программы</w:t>
      </w:r>
      <w:r>
        <w:rPr>
          <w:b/>
          <w:color w:val="000000"/>
        </w:rPr>
        <w:t xml:space="preserve"> «</w:t>
      </w:r>
      <w:r>
        <w:rPr>
          <w:color w:val="000000"/>
          <w:sz w:val="36"/>
          <w:szCs w:val="36"/>
        </w:rPr>
        <w:t>Социальная поддержка малоимущих граждан и малоимущих семей с детьми в Кулундинском районе» на 2021-2025годы</w:t>
      </w:r>
      <w:r>
        <w:rPr>
          <w:b/>
          <w:color w:val="000000"/>
        </w:rPr>
        <w:t xml:space="preserve">  </w:t>
      </w:r>
      <w:r>
        <w:rPr>
          <w:color w:val="000000"/>
          <w:sz w:val="36"/>
          <w:szCs w:val="36"/>
        </w:rPr>
        <w:t>за счет средств муниципального бюджета</w:t>
      </w:r>
    </w:p>
    <w:p>
      <w:pPr>
        <w:pStyle w:val="Normal"/>
        <w:shd w:fill="FFFFFF" w:val="clear"/>
        <w:ind w:right="1383" w:hanging="0"/>
        <w:jc w:val="center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ind w:right="1383" w:hanging="0"/>
        <w:jc w:val="center"/>
        <w:rPr/>
      </w:pPr>
      <w:r>
        <w:rPr>
          <w:color w:val="000000"/>
          <w:spacing w:val="-2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pacing w:val="-12"/>
          <w:u w:val="single"/>
        </w:rPr>
        <w:t>(</w:t>
      </w:r>
      <w:r>
        <w:rPr>
          <w:color w:val="000000"/>
          <w:spacing w:val="-12"/>
          <w:u w:val="single"/>
        </w:rPr>
        <w:t>тыс.  руб..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580"/>
        <w:gridCol w:w="3360"/>
      </w:tblGrid>
      <w:tr>
        <w:trPr>
          <w:trHeight w:val="1099" w:hRule="exac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pacing w:val="-2"/>
                <w:sz w:val="28"/>
                <w:szCs w:val="28"/>
              </w:rPr>
              <w:t>Направления расх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firstLine="5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pacing w:val="-3"/>
                <w:sz w:val="28"/>
                <w:szCs w:val="28"/>
              </w:rPr>
              <w:t xml:space="preserve">Объем финансирования 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в действующих ценах </w:t>
            </w:r>
            <w:r>
              <w:rPr>
                <w:rFonts w:cs="Arial"/>
                <w:color w:val="000000"/>
                <w:spacing w:val="1"/>
                <w:sz w:val="28"/>
                <w:szCs w:val="28"/>
              </w:rPr>
              <w:t>текущего года</w:t>
            </w:r>
          </w:p>
        </w:tc>
      </w:tr>
      <w:tr>
        <w:trPr>
          <w:trHeight w:val="908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Arial"/>
                <w:spacing w:val="1"/>
                <w:sz w:val="28"/>
                <w:szCs w:val="28"/>
              </w:rPr>
              <w:t xml:space="preserve">Объем финансирования </w:t>
            </w:r>
            <w:r>
              <w:rPr>
                <w:rFonts w:cs="Arial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Arial"/>
                <w:spacing w:val="-3"/>
                <w:sz w:val="28"/>
                <w:szCs w:val="28"/>
              </w:rPr>
              <w:t>из муниципального бюджета,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7,0</w:t>
            </w:r>
          </w:p>
        </w:tc>
      </w:tr>
      <w:tr>
        <w:trPr>
          <w:trHeight w:val="496" w:hRule="exac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Arial"/>
                <w:spacing w:val="-3"/>
                <w:sz w:val="28"/>
                <w:szCs w:val="28"/>
              </w:rPr>
              <w:t>в том числе: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Arial"/>
                <w:spacing w:val="-2"/>
                <w:sz w:val="28"/>
                <w:szCs w:val="28"/>
              </w:rPr>
              <w:t>2021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</w:t>
            </w:r>
          </w:p>
        </w:tc>
      </w:tr>
      <w:tr>
        <w:trPr>
          <w:trHeight w:val="366" w:hRule="exac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</w:t>
            </w:r>
          </w:p>
        </w:tc>
      </w:tr>
      <w:tr>
        <w:trPr>
          <w:trHeight w:val="366" w:hRule="exac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0</w:t>
            </w:r>
          </w:p>
        </w:tc>
      </w:tr>
      <w:tr>
        <w:trPr>
          <w:trHeight w:val="366" w:hRule="exac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0</w:t>
            </w:r>
          </w:p>
        </w:tc>
      </w:tr>
      <w:tr>
        <w:trPr>
          <w:trHeight w:val="366" w:hRule="exac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1961.1000" TargetMode="External"/><Relationship Id="rId3" Type="http://schemas.openxmlformats.org/officeDocument/2006/relationships/hyperlink" Target="garantf1://91961.0" TargetMode="External"/><Relationship Id="rId4" Type="http://schemas.openxmlformats.org/officeDocument/2006/relationships/hyperlink" Target="garantf1://70070950.0" TargetMode="External"/><Relationship Id="rId5" Type="http://schemas.openxmlformats.org/officeDocument/2006/relationships/hyperlink" Target="garantf1://70070932.0" TargetMode="External"/><Relationship Id="rId6" Type="http://schemas.openxmlformats.org/officeDocument/2006/relationships/hyperlink" Target="garantf1://7244815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2:57:00Z</dcterms:created>
  <dc:creator>S</dc:creator>
  <dc:description/>
  <cp:keywords/>
  <dc:language>en-US</dc:language>
  <cp:lastModifiedBy>Елена Мирошниченко</cp:lastModifiedBy>
  <cp:lastPrinted>2020-11-18T12:48:00Z</cp:lastPrinted>
  <dcterms:modified xsi:type="dcterms:W3CDTF">2020-11-18T09:20:00Z</dcterms:modified>
  <cp:revision>10</cp:revision>
  <dc:subject/>
  <dc:title>УТВЕРЖДЕНА</dc:title>
</cp:coreProperties>
</file>